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28314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04557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6269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70012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