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22204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47951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70756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2553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46245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69081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111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6753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