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ИНФОРМАЦИЯ, СЪГЛАСНО ЧЛ. 50, АЛ. 1, Т. 3 ОТ ЗОП ЗА ОБЩИЯ ОБОРОТ И ОБОРОТ ОТ УСЛУГИ, СХОДНИ С ПРЕДМЕТА НА ПОРЪЧКАТА ПО НАСТОЯЩАТА ПРОЦЕДУРА ЗА ПОСЛЕДНИТЕ ТРИ ПРИКЛЮЧИЛИ ФИНАНСОВИ ГОДИНИ – 2010 Г., 2011 Г. И 2012 Г., В ЗАВИСИМОСТ ОТ ДАТАТА, НА КОЯТО УЧАСТНИКЪТ Е УЧРЕДЕН ИЛИ Е ЗАПОЧНАЛ ДЕЙНОСТТА СИ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lang w:val="ru-RU"/>
        </w:rPr>
        <w:t>(наименование на участника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дишен оборот за всяка от последните три годин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0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ишен оборот ( в 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В това число от услуги, сходни с предмета на поръчка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67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0 </w:t>
            </w:r>
            <w:r>
              <w:rPr>
                <w:b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ишен оборот от  услуги, сходни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2240" w:h="15840"/>
      <w:pgMar w:left="1701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4:00Z</dcterms:created>
  <dc:creator>User</dc:creator>
  <dc:description/>
  <cp:keywords/>
  <dc:language>en-US</dc:language>
  <cp:lastModifiedBy>Dell XPS</cp:lastModifiedBy>
  <dcterms:modified xsi:type="dcterms:W3CDTF">2013-02-03T12:22:00Z</dcterms:modified>
  <cp:revision>3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